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543974931"/>
            <w:bookmarkStart w:id="1" w:name="__Fieldmark__1_54397493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543974931"/>
            <w:bookmarkStart w:id="3" w:name="__Fieldmark__2_54397493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